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99135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1675" cy="701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55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1675" cy="701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0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.12.2021 № 1353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rFonts w:ascii="Times New Roman Hak" w:hAnsi="Times New Roman Hak" w:cs="Times New Roman Hak"/>
          <w:sz w:val="26"/>
          <w:szCs w:val="26"/>
        </w:rPr>
      </w:pPr>
      <w:r>
        <w:rPr>
          <w:rFonts w:cs="Times New Roman Hak" w:ascii="Times New Roman Hak" w:hAnsi="Times New Roman Hak"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  <w:tab w:val="left" w:pos="4536" w:leader="none"/>
        </w:tabs>
        <w:ind w:right="5153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риложение 18 к постановлению администрации                Усть-Абаканского района от 29.10.2013 № 1773-п «Об утверждении муниципальных программ, действующих на территории                    Усть-Абаканского района»</w:t>
      </w:r>
    </w:p>
    <w:p>
      <w:pPr>
        <w:pStyle w:val="Normal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Усть-Абаканского района от 20.09.2013 № 1623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руководствуясь статьей 66 Устава муниципального образования Усть-Абаканский район, администрация Усть-Абаканского района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5730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в приложение 18 «Муниципальная программа «Комплексная программа модернизации и реформирования жилищно-коммунального хозяйства в Усть-Абаканском районе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Муниципальная программа «Комплексная программа модернизации и реформирования жилищно-коммунального хозяйства в Усть-Абаканском районе»: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.1.1. Паспорт муниципальной программы «Муниципальная программа «Комплексная программа модернизации и реформирования жилищно-коммунального хозяйства в Усть-Абаканском районе»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.1.2. В разделе 3 «Приоритеты политики муниципального образования в сфере реализации муниципальной программы, цель, задачи» цифры «2023» заменить цифрами «2021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.1.3. В разделе 4 «Сроки реализации муниципальной программы» слова «</w:t>
      </w:r>
      <w:r>
        <w:rPr>
          <w:sz w:val="26"/>
          <w:szCs w:val="26"/>
        </w:rPr>
        <w:t>период 2014-2023 гг.</w:t>
      </w:r>
      <w:r>
        <w:rPr>
          <w:bCs/>
          <w:sz w:val="26"/>
          <w:szCs w:val="26"/>
        </w:rPr>
        <w:t>» заменить словами «</w:t>
      </w:r>
      <w:r>
        <w:rPr>
          <w:sz w:val="26"/>
          <w:szCs w:val="26"/>
        </w:rPr>
        <w:t>период 2014-2021 гг.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1.1.4. Во втором абзаце раздела 5 «Перечень основных мероприятий» слова «</w:t>
      </w:r>
      <w:r>
        <w:rPr>
          <w:color w:val="000000"/>
          <w:sz w:val="26"/>
          <w:szCs w:val="26"/>
        </w:rPr>
        <w:t>на 2016-2023 годы</w:t>
      </w:r>
      <w:r>
        <w:rPr>
          <w:bCs/>
          <w:sz w:val="26"/>
          <w:szCs w:val="26"/>
        </w:rPr>
        <w:t>» заменить словами «</w:t>
      </w:r>
      <w:r>
        <w:rPr>
          <w:color w:val="000000"/>
          <w:sz w:val="26"/>
          <w:szCs w:val="26"/>
        </w:rPr>
        <w:t>на 2016-2021 годы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.5. Первый и второй абзац раздела 6 «Обоснование ресурсного обеспечения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 xml:space="preserve">«На финансирование проектов и мероприятий в сфере модернизации коммунального комплекса, развития систем водоснабжения и водоотведения требуется 163 231 858,07 рублей. 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Объем финансирования мероприятий из средств федерального бюджета – 5 239</w:t>
      </w:r>
      <w:r>
        <w:rPr>
          <w:sz w:val="26"/>
          <w:szCs w:val="26"/>
        </w:rPr>
        <w:t> </w:t>
      </w:r>
      <w:r>
        <w:rPr>
          <w:rStyle w:val="Style14"/>
          <w:sz w:val="26"/>
          <w:szCs w:val="26"/>
        </w:rPr>
        <w:t xml:space="preserve">007 рублей, из республиканского бюджета Республики Хакасия составляет – </w:t>
      </w:r>
      <w:r>
        <w:rPr>
          <w:sz w:val="26"/>
          <w:szCs w:val="26"/>
        </w:rPr>
        <w:t xml:space="preserve">66 150 180 </w:t>
      </w:r>
      <w:r>
        <w:rPr>
          <w:rStyle w:val="Style14"/>
          <w:sz w:val="26"/>
          <w:szCs w:val="26"/>
        </w:rPr>
        <w:t>рублей, из районного бюджета – 90 110 171,07</w:t>
      </w:r>
      <w:r>
        <w:rPr>
          <w:sz w:val="26"/>
          <w:szCs w:val="26"/>
        </w:rPr>
        <w:t xml:space="preserve"> </w:t>
      </w:r>
      <w:r>
        <w:rPr>
          <w:rStyle w:val="Style14"/>
          <w:sz w:val="26"/>
          <w:szCs w:val="26"/>
        </w:rPr>
        <w:t>рублей, из бюджета поселений – 1 732 500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1.1.6. Раздел 7 «Перечень целевых показателей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1.2. П</w:t>
      </w:r>
      <w:r>
        <w:rPr>
          <w:rStyle w:val="Style14"/>
          <w:sz w:val="26"/>
          <w:szCs w:val="26"/>
        </w:rPr>
        <w:t>одпрограмма «Модернизация объектов коммунальной инфраструктуры»:</w:t>
      </w:r>
    </w:p>
    <w:p>
      <w:pPr>
        <w:pStyle w:val="Normal"/>
        <w:autoSpaceDE w:val="false"/>
        <w:ind w:firstLine="709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>1.2.1. Паспорт подпрограммы «Модернизация объектов коммунальной инфраструктуры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Style w:val="Style14"/>
          <w:sz w:val="26"/>
          <w:szCs w:val="26"/>
        </w:rPr>
        <w:t>1.2.2. В разделе 3 «</w:t>
      </w:r>
      <w:r>
        <w:rPr>
          <w:sz w:val="26"/>
          <w:szCs w:val="26"/>
        </w:rPr>
        <w:t>Перечень основных мероприятий подпрограммы «Модернизация объектов коммунальной инфраструктуры»</w:t>
      </w:r>
      <w:r>
        <w:rPr>
          <w:bCs/>
          <w:sz w:val="26"/>
          <w:szCs w:val="26"/>
        </w:rPr>
        <w:t xml:space="preserve"> слова «</w:t>
      </w:r>
      <w:r>
        <w:rPr>
          <w:color w:val="000000"/>
          <w:sz w:val="26"/>
          <w:szCs w:val="26"/>
        </w:rPr>
        <w:t>на 2016-2023 годы</w:t>
      </w:r>
      <w:r>
        <w:rPr>
          <w:bCs/>
          <w:sz w:val="26"/>
          <w:szCs w:val="26"/>
        </w:rPr>
        <w:t>» заменить словами «</w:t>
      </w:r>
      <w:r>
        <w:rPr>
          <w:color w:val="000000"/>
          <w:sz w:val="26"/>
          <w:szCs w:val="26"/>
        </w:rPr>
        <w:t>на 2016-2021 годы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rStyle w:val="Style14"/>
          <w:sz w:val="26"/>
          <w:szCs w:val="26"/>
        </w:rPr>
      </w:pPr>
      <w:r>
        <w:rPr>
          <w:rStyle w:val="Style14"/>
          <w:sz w:val="26"/>
          <w:szCs w:val="26"/>
        </w:rPr>
        <w:t xml:space="preserve">1.2.3. Раздел 4 «Ресурсное обеспечение подпрограммы»: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- в третьем абзаце слова «</w:t>
      </w:r>
      <w:r>
        <w:rPr>
          <w:color w:val="000000"/>
          <w:sz w:val="26"/>
          <w:szCs w:val="26"/>
        </w:rPr>
        <w:t>в 2014-2023 годах</w:t>
      </w:r>
      <w:r>
        <w:rPr>
          <w:rStyle w:val="Style14"/>
          <w:sz w:val="26"/>
          <w:szCs w:val="26"/>
        </w:rPr>
        <w:t>» заменить словами                                «</w:t>
      </w:r>
      <w:r>
        <w:rPr>
          <w:color w:val="000000"/>
          <w:sz w:val="26"/>
          <w:szCs w:val="26"/>
        </w:rPr>
        <w:t>в 2014-2021 годах</w:t>
      </w:r>
      <w:r>
        <w:rPr>
          <w:rStyle w:val="Style14"/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- в четвертом абзаце цифры «99 429 778,40» заменить цифрами                            «92 457 441,40»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1.2.4. Раздел 5 «Перечень целевых показателей» изложить в новой редакции согласно приложению 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1.3. Подпрограмма «Чистая вода»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1.3.1. Паспорт подпрограммы «Чистая вода» изложить в новой редакции согласно приложению 5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1.3.2. В разделе 3 «</w:t>
      </w:r>
      <w:r>
        <w:rPr>
          <w:sz w:val="26"/>
          <w:szCs w:val="26"/>
        </w:rPr>
        <w:t>Перечень основных мероприятий подпрограммы»</w:t>
      </w:r>
      <w:r>
        <w:rPr>
          <w:bCs/>
          <w:sz w:val="26"/>
          <w:szCs w:val="26"/>
        </w:rPr>
        <w:t xml:space="preserve"> слова «</w:t>
      </w:r>
      <w:r>
        <w:rPr>
          <w:color w:val="000000"/>
          <w:sz w:val="26"/>
          <w:szCs w:val="26"/>
        </w:rPr>
        <w:t>на 2016-2023 годы</w:t>
      </w:r>
      <w:r>
        <w:rPr>
          <w:bCs/>
          <w:sz w:val="26"/>
          <w:szCs w:val="26"/>
        </w:rPr>
        <w:t>» заменить словами «</w:t>
      </w:r>
      <w:r>
        <w:rPr>
          <w:color w:val="000000"/>
          <w:sz w:val="26"/>
          <w:szCs w:val="26"/>
        </w:rPr>
        <w:t>на 2016-2021 годы</w:t>
      </w:r>
      <w:r>
        <w:rPr>
          <w:bCs/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. </w:t>
      </w:r>
      <w:r>
        <w:rPr>
          <w:rStyle w:val="Style14"/>
          <w:sz w:val="26"/>
          <w:szCs w:val="26"/>
        </w:rPr>
        <w:t>Раздел 4 «</w:t>
      </w:r>
      <w:r>
        <w:rPr>
          <w:sz w:val="26"/>
          <w:szCs w:val="26"/>
        </w:rPr>
        <w:t>Обоснование ресурсного обеспечения подпрограммы</w:t>
      </w:r>
      <w:r>
        <w:rPr>
          <w:rStyle w:val="Style14"/>
          <w:sz w:val="26"/>
          <w:szCs w:val="26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- в третьем абзаце слова «</w:t>
      </w:r>
      <w:r>
        <w:rPr>
          <w:sz w:val="26"/>
          <w:szCs w:val="26"/>
        </w:rPr>
        <w:t>на 2016-2023 годы</w:t>
      </w:r>
      <w:r>
        <w:rPr>
          <w:rStyle w:val="Style14"/>
          <w:sz w:val="26"/>
          <w:szCs w:val="26"/>
        </w:rPr>
        <w:t>» заменить словами «</w:t>
      </w:r>
      <w:r>
        <w:rPr>
          <w:sz w:val="26"/>
          <w:szCs w:val="26"/>
        </w:rPr>
        <w:t>на 2016-2021 годы</w:t>
      </w:r>
      <w:r>
        <w:rPr>
          <w:rStyle w:val="Style14"/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- в четвертом абзаце цифры «20 261 443» заменить цифрами « 20 259 443»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26"/>
          <w:szCs w:val="26"/>
        </w:rPr>
        <w:t>1.3.4. Раздел 5 «</w:t>
      </w:r>
      <w:r>
        <w:rPr>
          <w:sz w:val="26"/>
          <w:szCs w:val="26"/>
        </w:rPr>
        <w:t>Перечень целевых показателей подпрограммы</w:t>
      </w:r>
      <w:r>
        <w:rPr>
          <w:rStyle w:val="Style14"/>
          <w:sz w:val="26"/>
          <w:szCs w:val="26"/>
        </w:rPr>
        <w:t>» изложить в новой редакции согласно приложению 6 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4. Приложение к муниципальной программе «Комплексная программа модернизации и реформирования жилищно-коммунального хозяйства в Усть-Абаканском районе» изложить в новой редакции согласно приложению 7 к настоящему постановлению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правляющему делами администрации Усть-Абаканского района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   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Е.В. Егорова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</w:t>
      </w:r>
    </w:p>
    <w:p>
      <w:pPr>
        <w:pStyle w:val="Normal"/>
        <w:autoSpaceDE w:val="false"/>
        <w:ind w:left="5387" w:hanging="0"/>
        <w:rPr/>
      </w:pPr>
      <w:r>
        <w:rPr>
          <w:sz w:val="26"/>
          <w:szCs w:val="26"/>
        </w:rPr>
        <w:t>от 30.12.2021 № 1353 - п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Комплексная программа модернизации и реформирования жилищно-коммунального хозяйства в Усть-Абаканск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6913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КХ и строительства администрации                   Усть-Абаканского район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исполнител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финансов и экономики администрации                 Усть-Абакан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программ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69" w:hanging="0"/>
              <w:jc w:val="both"/>
              <w:rPr/>
            </w:pPr>
            <w:r>
              <w:rPr/>
              <w:t>- «Модернизация объектов коммунальной инфраструктур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" w:leader="none"/>
              </w:tabs>
              <w:jc w:val="both"/>
              <w:rPr/>
            </w:pPr>
            <w:r>
              <w:rPr/>
              <w:t>- «Чистая вода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«Обеспечение реализации муниципальной программы»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собственников помещений многоквартирных домов коммунальными услугами нормативного качества и доступной стоимости при надежной и эффективной работе коммунальной инфраструктуры к 2021 году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одернизация объектов коммунальной инфраструктуры и снижение доли ветхих инженерных сетей, приведение уровня износа инфраструктуры к нормативным значе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показател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. Доля ветхих тепловых сетей, нуждающихся в зам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36,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35,9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35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35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34,8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34,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34,1 %;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2021 год – 34,0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2. Д</w:t>
            </w:r>
            <w:r>
              <w:rPr>
                <w:color w:val="000000"/>
              </w:rPr>
              <w:t>оля ветхих водопроводных сетей, нуждающихся в зам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25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25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4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4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4,1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3,9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23,5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23,4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3. Доля ветхих канализационных сетей, нуждающихся в зам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19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18,9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8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8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8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18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18,4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18,3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4. Уровень износа объектов коммуналь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65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65,2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64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64,4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64,1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63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63,6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63,5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5. Доля потерь теплоэнергии в общем количестве поданных в сеть ресур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13,4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13,4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3,44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3,43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3,42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13,4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13,40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13,35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. Доля потерь воды в общем количестве поданных в сеть ресур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42,6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42,62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42,61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42,6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41,59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41,5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41,57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год – 41,56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1. Увеличение доли обеспеченного жилого фонда централизованным водоснабже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27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28,4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8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8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8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8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28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1 год – 28,8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2. Доля проб воды, не соответствующих нормативным значениям, в общем количестве произведенных проб по санитарно-химическим показателя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>
                <w:color w:val="000000"/>
              </w:rPr>
              <w:t>2014 год – 17,2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17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7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6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6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16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1 год – 16,6 %;</w:t>
            </w:r>
          </w:p>
          <w:p>
            <w:pPr>
              <w:pStyle w:val="Normal"/>
              <w:widowControl w:val="false"/>
              <w:rPr/>
            </w:pPr>
            <w:r>
              <w:rPr/>
              <w:t>2.3. Увеличение доли населения, имеющего доступ к услугам централизованного водоснабжения и водоотве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24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26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6,2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6,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6,4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6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26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1 год – 26,5 %.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ы и сроки  реализ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2014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21 годы (этапы не выделяются)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709"/>
              <w:jc w:val="both"/>
              <w:rPr/>
            </w:pPr>
            <w:r>
              <w:rPr/>
              <w:t xml:space="preserve">Общий объем финансирования (рублей) –  163 231 858,07, в том числе средства: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  <w:tab w:val="left" w:pos="7275" w:leader="none"/>
              </w:tabs>
              <w:jc w:val="both"/>
              <w:rPr/>
            </w:pPr>
            <w:r>
              <w:rPr/>
              <w:t>- федерального бюджета – 5 239 007,00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/>
              <w:t>- республиканского бюджета – 66 150 18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/>
              <w:t>- районного бюджета –   90 110 171,0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юджетов поселений – 1 732 5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4 год – 27 711 880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федерального бюджета – 4 554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16 335 78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 5 345 4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юджетов поселений – 1 476 7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5 год – 19 534 907,00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федерального бюджета – 685 007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16 286 9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2 307 2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юджетов поселений – 255 8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6 год – 14 575 900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4 989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9 586 9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7 год – 23 369 020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9 879 5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13 489 52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– 18 435 012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7 159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11 276 012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9 год – 14 533 465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14 533 465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0 год – 21 323 017,06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6 500 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14 823 017,0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1 год – 23 748 657,01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5 000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18 748 657,01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пешное выполнение мероприятий программы в 2014-2021 годах позволи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ветхих тепловых сетей, нуждающихся в замене к концу 2021г. до 34,0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ветхих водопроводных сетей, нуждающихся в замене к концу 2021г. до 23,4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ветхих канализационных сетей, нуждающихся в замене к концу 2021г. до 18,3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уровень износа объектов коммунальной инфраструктуры к концу 2021г. до 63,5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потерь теплоэнергии в общем количестве поданных в сеть ресурсов к концу 2021г. до 13,35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потерь воды в общем количестве поданных в сеть ресурсов к концу 2021г. до 41,56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высить обеспеченность жилого фонда централизованным водоснабжением к концу 2021г. до 28,8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величить удельный вес населения, обеспеченного услугами централизованного водоснабжения к концу 2021г. до 26,5 %;</w:t>
            </w:r>
          </w:p>
          <w:p>
            <w:pPr>
              <w:pStyle w:val="Normal"/>
              <w:widowControl w:val="false"/>
              <w:rPr/>
            </w:pPr>
            <w:r>
              <w:rPr/>
              <w:t>- снизить долю проб воды, не соответствующих нормативным значениям, в общем количестве произведенных проб по санитарно-химическим показателям к концу 2021г. до 16,6 %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>от 30.12.2021  № 1353 - п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Перечень целевых показ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Доля ветхих тепловых сетей, нуждающихся в замене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36,3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35,9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35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35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34,8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34,3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34,1 %;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2021 год – 34,0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Д</w:t>
      </w:r>
      <w:r>
        <w:rPr>
          <w:color w:val="000000"/>
          <w:sz w:val="26"/>
          <w:szCs w:val="26"/>
        </w:rPr>
        <w:t>оля ветхих водопроводных сетей, нуждающихся в замене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25,5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25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24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24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24,1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23,9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23,5 %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2021 год – 23,4 %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Доля ветхих канализационных сетей, нуждающихся в замене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19,0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18,9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18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18,7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18,6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18,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18,4 %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2021 год – 18,3 %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ровень износа объектов коммунальной инфраструктуры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65,7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65,2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64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64,4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8 год – 64,1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63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63,6 %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2021 год – 63,5 %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Доля потерь теплоэнергии в общем количестве поданных в сеть ресурсов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13,46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13,45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13,44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13,43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18 год – 13,42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13,4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13,40 %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2021год – 13,35 %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Доля потерь воды в общем количестве поданных в сеть ресурсов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42,63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42,62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42,61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42,6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18 год – 41,59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41,5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41,57 %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2021год – 41,56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величение доли обеспеченного жилого фонда централизованным водоснабжением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27,1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28,4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28,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28,6 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18 год – 28,7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28,8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28,8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21 год – 28,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Доля проб воды, не соответствующих нормативным значениям, в общем количестве произведенных проб по санитарно-химическим показателям: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17,2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17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17,0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16,8 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18 год – 16,7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16,6 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21 год – 16,6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Увеличение доли населения, имеющего доступ к услугам централизованного водоснабжения и водоотведения:</w:t>
      </w:r>
    </w:p>
    <w:p>
      <w:pPr>
        <w:pStyle w:val="Normal"/>
        <w:tabs>
          <w:tab w:val="clear" w:pos="708"/>
          <w:tab w:val="left" w:pos="36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4 год – 24,1 %;</w:t>
      </w:r>
    </w:p>
    <w:p>
      <w:pPr>
        <w:pStyle w:val="Normal"/>
        <w:tabs>
          <w:tab w:val="clear" w:pos="708"/>
          <w:tab w:val="left" w:pos="36" w:leader="none"/>
        </w:tabs>
        <w:rPr>
          <w:sz w:val="26"/>
          <w:szCs w:val="26"/>
        </w:rPr>
      </w:pPr>
      <w:r>
        <w:rPr>
          <w:sz w:val="26"/>
          <w:szCs w:val="26"/>
        </w:rPr>
        <w:t>2015 год – 26,1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6 год – 26,2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7 год – 26,3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18 год – 26,4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19 год – 26,5 %;</w:t>
      </w:r>
    </w:p>
    <w:p>
      <w:pPr>
        <w:pStyle w:val="Normal"/>
        <w:tabs>
          <w:tab w:val="clear" w:pos="708"/>
          <w:tab w:val="left" w:pos="260" w:leader="none"/>
        </w:tabs>
        <w:rPr>
          <w:sz w:val="26"/>
          <w:szCs w:val="26"/>
        </w:rPr>
      </w:pPr>
      <w:r>
        <w:rPr>
          <w:sz w:val="26"/>
          <w:szCs w:val="26"/>
        </w:rPr>
        <w:t>2020 год – 26,5 %;</w:t>
      </w:r>
    </w:p>
    <w:p>
      <w:pPr>
        <w:pStyle w:val="Normal"/>
        <w:tabs>
          <w:tab w:val="clear" w:pos="708"/>
          <w:tab w:val="left" w:pos="260" w:leader="none"/>
        </w:tabs>
        <w:rPr/>
      </w:pPr>
      <w:r>
        <w:rPr>
          <w:sz w:val="26"/>
          <w:szCs w:val="26"/>
        </w:rPr>
        <w:t>2021 год – 26,5 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к концу 2021 года должна привести к значительным положительным социально-экономическим эффектам, в том числе к повышению качества жизни граждан, проживающих в многоквартирных домах, путем обеспечения их коммунальными услугами нормативного качества при эффективной работе коммунальной инфраструктуры.</w:t>
      </w:r>
    </w:p>
    <w:p>
      <w:pPr>
        <w:pStyle w:val="Normal"/>
        <w:ind w:firstLine="709"/>
        <w:jc w:val="both"/>
        <w:rPr/>
      </w:pPr>
      <w:r>
        <w:rPr>
          <w:rStyle w:val="Style14"/>
          <w:sz w:val="26"/>
          <w:szCs w:val="26"/>
        </w:rPr>
        <w:t>Экономические эффекты реализации Программы включают следующие аспекты:</w:t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доли ветхих тепловых сетей, нуждающихся в замене к концу 2021г. до 34,0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доли ветхих водопроводных сетей, нуждающихся в замене к концу 2021г. до 23,4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нижение доли ветхих канализационных сетей, нуждающихся в замене к концу 2021г. до 18,3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уровня износа объектов коммунальной инфраструктуры к концу 2021г. до 63,5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доли потерь теплоэнергии в общем количестве поданных в сеть ресурсов к концу 2021г. до 13,35 %;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доли потерь воды в общем количестве поданных в сеть ресурсов к концу 2021г. до 41,56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обеспеченности жилого фонда централизованным водоснабжением к концу 2021г. до 28,8 %;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 удельного веса населения, обеспеченного услугами централизованного водоснабжения к концу 2021г. до 26,5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ие доли проб воды, не соответствующих нормативным значениям, в общем количестве произведенных проб по санитарно-химическим показателям к концу 2021г. до 16,6 %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</w:t>
      </w:r>
    </w:p>
    <w:p>
      <w:pPr>
        <w:pStyle w:val="Normal"/>
        <w:autoSpaceDE w:val="false"/>
        <w:ind w:left="5387" w:hanging="0"/>
        <w:jc w:val="both"/>
        <w:rPr/>
      </w:pPr>
      <w:r>
        <w:rPr>
          <w:sz w:val="26"/>
          <w:szCs w:val="26"/>
        </w:rPr>
        <w:t>от 30.12.2021  № 1353 - п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рнизация объектов коммунальной инфраструк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694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КХ и строительства администрации                   Усть-Абаканского район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финансов и экономики администрации                 Усть-Абакан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ы местного самоуправления муниципальных образований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модернизация объектов коммунальной инфраструктуры и снижение доли ветхих инженерных сетей, приведение уровня износа   инфраструктуры к нормативным значениям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модернизация инженерного оборудования, путем замены его на менее энергоемкое, строительство, реконструкция и капитальный ремонт объектов коммунальной инфраструктуры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показател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. Доля ветхих тепловых сетей, нуждающихся в зам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36,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/>
              <w:t>2015 год – 35,9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35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35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34,8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34,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34,1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34,0 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.2. Д</w:t>
            </w:r>
            <w:r>
              <w:rPr>
                <w:color w:val="000000"/>
              </w:rPr>
              <w:t>оля ветхих водопроводных сетей, нуждающихся в зам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25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/>
              <w:t>2015 год – 25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24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24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24,1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23,9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23,5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23,4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3. Доля ветхих канализационных сетей, нуждающихся в зам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19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/>
              <w:t>2015 год – 18,9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18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18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18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18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18,4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18,3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4. Уровень износа объектов коммунальной инфраструк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65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/>
              <w:t>2015 год – 65,2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64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64,4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64,1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63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63,6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63,5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5. Доля потерь теплоэнергии в общем количестве поданных в сеть ресур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13,4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/>
              <w:t>2015 год – 13,4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13,44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13,43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13,42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13,4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13,40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13,35 %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6. Доля потерь воды в общем количестве поданных в сеть ресур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42,63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jc w:val="both"/>
              <w:rPr/>
            </w:pPr>
            <w:r>
              <w:rPr/>
              <w:t>2015 год – 42,62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6 год – 42,61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7 год – 42,6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8 год – 41,59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19 год – 41,5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  <w:t>2020 год – 41,57 %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2021 год – 41,56 %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ы и сроки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-2021гг. (этапы не выделяются)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/>
              <w:t>Общий объем финансирования Подпрограммы (рублей) –                       92 457 441,40, 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  <w:tab w:val="left" w:pos="7275" w:leader="none"/>
              </w:tabs>
              <w:jc w:val="both"/>
              <w:rPr/>
            </w:pPr>
            <w:r>
              <w:rPr/>
              <w:t>- федерального бюджета – 5 239 007,00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/>
              <w:t xml:space="preserve">- республиканского бюджета – 47 934 180,00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/>
              <w:t>- районного бюджета –  37 668 954,4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ов поселений – 1 615 300,00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4 год – 17 849 180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федерального бюджета – 4 554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еспубликанского бюджета – 8 257 78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айонного бюджета –  3 637 4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бюджетов поселений –1 400 000,00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5 385 407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федерального бюджета – 685 007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еспубликанского бюджета – 12 277 9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айонного бюджета – 2 207 2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юджетов поселений – 215 3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yle14"/>
              </w:rPr>
              <w:t>2016 год – 7 964 000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yle14"/>
              </w:rPr>
              <w:t>- республиканского бюджета – 4 989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Style14"/>
              </w:rPr>
              <w:t>- районного бюджета – 2 975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7 год – 9 035 500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3 750 5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5 285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– 10 526 969,00, из них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/>
              <w:t xml:space="preserve">- республиканского бюджета – 7 159 0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3 367 969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9 год – 5 711 577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5 711 577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0 год – 12 131 304,4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6 500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5 631 304,4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1 год –   13 853 504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ого бюджета – 5 000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   8 853 504,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пешное выполнение мероприятий подпрограммы в 2014-2021 годах позволи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ветхих тепловых сетей, нуждающихся в замене к концу 2021г. до 34,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ветхих водопроводных сетей, нуждающихся в замене к концу 2021г. до 23,4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низить долю ветхих канализационных сетей, нуждающихся в замене к концу 2021г. до 18,3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уровень износа объектов коммунальной инфраструктуры к концу 2021г. до 63,5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потерь теплоэнергии в общем количестве поданных в сеть ресурсов к концу 2021г. до 13,35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низить долю потерь воды в общем количестве поданных в сеть ресурсов к концу 2021г. до 41,56 %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670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</w:t>
      </w:r>
    </w:p>
    <w:p>
      <w:pPr>
        <w:pStyle w:val="Normal"/>
        <w:autoSpaceDE w:val="false"/>
        <w:ind w:left="5670" w:hanging="0"/>
        <w:jc w:val="both"/>
        <w:rPr/>
      </w:pPr>
      <w:r>
        <w:rPr>
          <w:sz w:val="26"/>
          <w:szCs w:val="26"/>
        </w:rPr>
        <w:t>от 30.12.2021 № 1353 - п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Перечень целевых показате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казатели по годам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ветхих тепловых сетей, нуждающихся в зам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34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ветхих водопроводных сетей, нуждающихся в зам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23,4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ветхих канализационных сетей, нуждающихся в зам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8,3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ровень износа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63,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потерь теплоэнергии в общем количестве поданных в сеть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13,3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потерь воды в общем количестве поданных в сеть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2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2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1" w:hanging="0"/>
              <w:jc w:val="both"/>
              <w:rPr/>
            </w:pPr>
            <w:r>
              <w:rPr/>
              <w:t>41,5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Эффективность реализации подпрограммы и использования выделенных с этой целью бюджетных средств обеспечивается за счет исключения возможности нецелевого использования бюджетных средств, прозрачности прохождения и расходования средств бюджетов различных уровней. Оценка эффективности осуществляется ежегодно  и по окончанию действия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Успешное выполнение мероприятий подпрограммы позволит обеспечить к 2021 году собственников помещений многоквартирных домов набором коммунальных услуг нормативного качества и доступной стоимости при надежной и эффективной работе всей коммунальной инфраструктуры, снизить средний уровень износа объектов коммунальной инфраструктуры Усть-Абаканского  района до 63,5%, уменьшить долю ветхих инженерных коммуникаций, нуждающихся в замене до 25,23%, повысить эффективность использования топливно-энергетических и природных ресур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Усть-Абаканского района                                О.В. Лемытская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</w:t>
      </w:r>
    </w:p>
    <w:p>
      <w:pPr>
        <w:pStyle w:val="Normal"/>
        <w:autoSpaceDE w:val="false"/>
        <w:ind w:left="5387" w:hanging="0"/>
        <w:jc w:val="both"/>
        <w:rPr/>
      </w:pPr>
      <w:r>
        <w:rPr>
          <w:color w:val="000000"/>
          <w:sz w:val="26"/>
          <w:szCs w:val="26"/>
        </w:rPr>
        <w:t>от 30.12.2021  № 1353 - п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СТАЯ В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938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ЖКХ и строительства администрации                   Усть-Абаканского район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финансов и экономики администрации                 Усть-Абаканского район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ач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надежности и бесперебойности работы систем питьевого водоснабжения,  разработка и реализация мероприятий по строительству систем водоснабжения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показател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Увеличение доли обеспеченного жилого фонда централизованным водоснабже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27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28,4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8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8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8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8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28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1 год – 28,8%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Доля проб воды, не соответствующих нормативным значениям, в общем количестве произведенных проб по санитарно-химическим показателя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17,2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17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17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16,8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16,7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16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16,6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1 год – 16,6 %.</w:t>
            </w:r>
          </w:p>
          <w:p>
            <w:pPr>
              <w:pStyle w:val="Normal"/>
              <w:widowControl w:val="false"/>
              <w:rPr/>
            </w:pPr>
            <w:r>
              <w:rPr/>
              <w:t>3. Увеличение доли населения, имеющего доступ к услугам централизованного водоснабжения и водоотвед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>
                <w:color w:val="000000"/>
              </w:rPr>
            </w:pPr>
            <w:r>
              <w:rPr>
                <w:color w:val="000000"/>
              </w:rPr>
              <w:t>2014 год – 24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" w:leader="none"/>
              </w:tabs>
              <w:rPr/>
            </w:pPr>
            <w:r>
              <w:rPr/>
              <w:t>2015 год – 26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6 год – 26,2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7 год – 26,3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8 год – 26,4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19 год – 26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0 год – 26,5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rPr/>
            </w:pPr>
            <w:r>
              <w:rPr/>
              <w:t>2021 год – 26,5 %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тапы и сроки реализаци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4-2021 гг. (этапы не выделяются)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jc w:val="both"/>
              <w:rPr/>
            </w:pPr>
            <w:r>
              <w:rPr/>
              <w:t>Общий объем финансирования Подпрограммы (рублей) – 20 259 443,00, в том числе сред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/>
              <w:t>- республиканского бюджета – 18 216 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76" w:leader="none"/>
              </w:tabs>
              <w:rPr/>
            </w:pPr>
            <w:r>
              <w:rPr/>
              <w:t>- районного бюджета – 1 926 243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юджетов поселений – 117 200,00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2014 год </w:t>
            </w:r>
            <w:r>
              <w:rPr/>
              <w:t>общая сумма –</w:t>
            </w:r>
            <w:r>
              <w:rPr>
                <w:bCs/>
              </w:rPr>
              <w:t xml:space="preserve">  9 862 7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еспубликанский бюджет – 8 078 0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ый бюджет – 1 708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бюджет поселений – 76 7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2015 год </w:t>
            </w:r>
            <w:r>
              <w:rPr/>
              <w:t>–</w:t>
            </w:r>
            <w:r>
              <w:rPr>
                <w:bCs/>
              </w:rPr>
              <w:t xml:space="preserve"> 4 149 500,00, из них средства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еспубликанского бюджета – 4 009 000,0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100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бюджета поселений – 40 5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2016 год </w:t>
            </w:r>
            <w:r>
              <w:rPr/>
              <w:t xml:space="preserve">– </w:t>
            </w:r>
            <w:r>
              <w:rPr>
                <w:bCs/>
              </w:rPr>
              <w:t>20 000,00, из них средства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 20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7 год – 6 199 000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спубликанский бюджет – 6 129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70 000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– 23 243,00, из них средств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йонного бюджета – 23 243,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2019 год – 5 000,00, из них средства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айонного бюджета – 5 000,00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пешное выполнение мероприятий подпрограммы в 2014-202</w:t>
            </w:r>
            <w:r>
              <w:rPr>
                <w:color w:val="000000"/>
              </w:rPr>
              <w:t>1</w:t>
            </w:r>
            <w:r>
              <w:rPr/>
              <w:t xml:space="preserve"> годах позволи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величить долю обеспеченности</w:t>
            </w:r>
            <w:r>
              <w:rPr/>
              <w:t xml:space="preserve"> жилого фонда централизованным водоснабжением к концу 202</w:t>
            </w:r>
            <w:r>
              <w:rPr>
                <w:color w:val="000000"/>
              </w:rPr>
              <w:t>1</w:t>
            </w:r>
            <w:r>
              <w:rPr/>
              <w:t>г. до 28,8 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величить долю</w:t>
            </w:r>
            <w:r>
              <w:rPr/>
              <w:t xml:space="preserve"> населения, обеспеченного услугами централизованного водоснабжения к концу 2021г. до 26,</w:t>
            </w:r>
            <w:r>
              <w:rPr>
                <w:color w:val="000000"/>
              </w:rPr>
              <w:t>5</w:t>
            </w:r>
            <w:r>
              <w:rPr/>
              <w:t xml:space="preserve"> %;</w:t>
            </w:r>
          </w:p>
          <w:p>
            <w:pPr>
              <w:pStyle w:val="Normal"/>
              <w:rPr/>
            </w:pPr>
            <w:r>
              <w:rPr/>
              <w:t>- снизить долю проб воды, не соответствующих нормативным значениям, в общем количестве произведенных проб по санитарно-химическим показателям к концу 2021г. до 16,</w:t>
            </w:r>
            <w:r>
              <w:rPr>
                <w:color w:val="000000"/>
              </w:rPr>
              <w:t>6</w:t>
            </w:r>
            <w:r>
              <w:rPr/>
              <w:t xml:space="preserve"> %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3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left="538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О.В. Лемытская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Усть-Абаканского район</w:t>
      </w:r>
    </w:p>
    <w:p>
      <w:pPr>
        <w:pStyle w:val="Normal"/>
        <w:autoSpaceDE w:val="false"/>
        <w:ind w:left="5387" w:hanging="0"/>
        <w:jc w:val="both"/>
        <w:rPr/>
      </w:pPr>
      <w:r>
        <w:rPr>
          <w:color w:val="000000"/>
          <w:sz w:val="26"/>
          <w:szCs w:val="26"/>
        </w:rPr>
        <w:t>от 30.12.2021  № 1353 - п</w:t>
      </w:r>
    </w:p>
    <w:p>
      <w:pPr>
        <w:pStyle w:val="Normal"/>
        <w:autoSpaceDE w:val="false"/>
        <w:ind w:left="538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целевых показателей подпрограммы.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40"/>
        <w:gridCol w:w="761"/>
        <w:gridCol w:w="740"/>
        <w:gridCol w:w="789"/>
        <w:gridCol w:w="789"/>
        <w:gridCol w:w="800"/>
        <w:gridCol w:w="709"/>
        <w:gridCol w:w="70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казатели по годам (%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доли обеспеченного жилого фонда централизованным водоснабжение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firstLine="250"/>
              <w:jc w:val="both"/>
              <w:rPr/>
            </w:pPr>
            <w:r>
              <w:rPr/>
              <w:t>28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8,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доли населения, имеющего доступ к услугам централизованного водоснабжения и водоотве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6,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проб воды, не соответствующих нормативным значениям, в общем количестве произведенных проб по санитарно-химическим показателя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одпрограммы будет достигнут рост обеспеченности населения питьевой водой, соответствующей установленным нормативам и требованиям, что приведет к повышению качества жизни граждан, снижению заболеваемости, связанной с распространением кишечных инфек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к концу 2021года позволи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величить</w:t>
      </w:r>
      <w:r>
        <w:rPr>
          <w:sz w:val="26"/>
          <w:szCs w:val="26"/>
        </w:rPr>
        <w:t xml:space="preserve"> долю обеспеченности жилого фонда централизованным водоснабжением до 28,8%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увеличить долю</w:t>
      </w:r>
      <w:r>
        <w:rPr>
          <w:sz w:val="26"/>
          <w:szCs w:val="26"/>
        </w:rPr>
        <w:t xml:space="preserve"> населения, обеспеченного услугами централизованного водоснабжения до 26,5%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зить долю проб воды, не соответствующих нормативным значениям, в общем количестве произведенных проб по санитарно-химическим показателям до 16,6%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Усть-Абаканского района                                О.В. Лемытская</w:t>
      </w:r>
    </w:p>
    <w:sectPr>
      <w:type w:val="nextPage"/>
      <w:pgSz w:w="12240" w:h="15840"/>
      <w:pgMar w:left="1701" w:right="850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 Hak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00:00Z</dcterms:created>
  <dc:creator>123</dc:creator>
  <dc:description/>
  <dc:language>en-US</dc:language>
  <cp:lastModifiedBy>Point-11</cp:lastModifiedBy>
  <cp:lastPrinted>2022-01-10T10:54:00Z</cp:lastPrinted>
  <dcterms:modified xsi:type="dcterms:W3CDTF">2022-01-12T10:00:00Z</dcterms:modified>
  <cp:revision>2</cp:revision>
  <dc:subject/>
  <dc:title/>
</cp:coreProperties>
</file>